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lang w:val="it-IT" w:eastAsia="en-US"/>
        </w:rPr>
        <w:t>Verificare metrologica contor de inductie trifazat de  energie electrica activa cls 2 , tip T-2CA43  apartinand CTE Bucuresti Sud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7815</wp:posOffset>
                </wp:positionH>
                <wp:positionV relativeFrom="paragraph">
                  <wp:posOffset>153035</wp:posOffset>
                </wp:positionV>
                <wp:extent cx="9721215" cy="235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235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137"/>
                              <w:gridCol w:w="851"/>
                              <w:gridCol w:w="992"/>
                              <w:gridCol w:w="1559"/>
                              <w:gridCol w:w="1418"/>
                              <w:gridCol w:w="1275"/>
                              <w:gridCol w:w="1701"/>
                              <w:gridCol w:w="170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r. Crt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enumire servic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UM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Termen de prestar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  <w:tab w:val="left" w:pos="9248" w:leader="none"/>
                                    </w:tabs>
                                    <w:ind w:left="317" w:firstLine="85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ontractant gener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ubcontrac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  <w:tab w:val="left" w:pos="924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  <w:tab w:val="left" w:pos="924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 w:eastAsia="en-US"/>
                                    </w:rPr>
                                    <w:t xml:space="preserve">Verificare metrologica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ontor  de inductie trifazat   de energie electrica activa 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ro-RO" w:eastAsia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o-RO" w:eastAsia="ro-RO"/>
                                    </w:rPr>
                                    <w:t>tip;T-2CA43;fabricant:AEM Timiso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o-RO" w:eastAsia="ro-RO"/>
                                    </w:rPr>
                                    <w:t>clasa:2;U=3*230/400V;I=20(60)A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o-RO" w:eastAsia="ro-RO"/>
                                    </w:rPr>
                                    <w:t>const=75rot/kw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  <w:tab w:val="left" w:pos="7277" w:leader="none"/>
                                      <w:tab w:val="left" w:pos="9248" w:leader="none"/>
                                    </w:tabs>
                                    <w:snapToGrid w:val="false"/>
                                    <w:ind w:left="317" w:firstLine="851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  <w:tab w:val="left" w:pos="7277" w:leader="none"/>
                                      <w:tab w:val="left" w:pos="9248" w:leader="none"/>
                                    </w:tabs>
                                    <w:snapToGrid w:val="false"/>
                                    <w:ind w:left="317" w:firstLine="851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TOTAL (lei fara TVA)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  <w:tab w:val="left" w:pos="9248" w:leader="none"/>
                                    </w:tabs>
                                    <w:snapToGrid w:val="false"/>
                                    <w:ind w:left="317" w:firstLine="851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185.8pt;mso-wrap-distance-left:9pt;mso-wrap-distance-right:9pt;mso-wrap-distance-top:0pt;mso-wrap-distance-bottom:0pt;margin-top:12.05pt;mso-position-vertical-relative:text;margin-left:23.45pt;mso-position-horizontal-relative:page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137"/>
                        <w:gridCol w:w="851"/>
                        <w:gridCol w:w="992"/>
                        <w:gridCol w:w="1559"/>
                        <w:gridCol w:w="1418"/>
                        <w:gridCol w:w="1275"/>
                        <w:gridCol w:w="1701"/>
                        <w:gridCol w:w="1701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r. Crt</w:t>
                            </w:r>
                          </w:p>
                        </w:tc>
                        <w:tc>
                          <w:tcPr>
                            <w:tcW w:w="51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numire servic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UM 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Termen de prestare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  <w:tab w:val="left" w:pos="9248" w:leader="none"/>
                              </w:tabs>
                              <w:ind w:left="317" w:firstLine="851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ntractant gener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ubcontractant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  <w:tab w:val="left" w:pos="924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  <w:tab w:val="left" w:pos="924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 w:eastAsia="en-US"/>
                              </w:rPr>
                              <w:t xml:space="preserve">Verificare metrologica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ro-RO" w:eastAsia="ro-RO"/>
                              </w:rPr>
                              <w:t>Contor  de inductie trifazat   de energie electrica activa 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ro-RO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ro-RO" w:eastAsia="ro-RO"/>
                              </w:rPr>
                              <w:t>tip;T-2CA43;fabricant:AEM Timiso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 w:eastAsia="ro-RO"/>
                              </w:rPr>
                              <w:t>clasa:2;U=3*230/400V;I=20(60)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 w:eastAsia="ro-RO"/>
                              </w:rPr>
                              <w:t>const=75rot/kwh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  <w:tab w:val="left" w:pos="7277" w:leader="none"/>
                                <w:tab w:val="left" w:pos="9248" w:leader="none"/>
                              </w:tabs>
                              <w:snapToGrid w:val="false"/>
                              <w:ind w:left="317" w:firstLine="851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  <w:tab w:val="left" w:pos="7277" w:leader="none"/>
                                <w:tab w:val="left" w:pos="9248" w:leader="none"/>
                              </w:tabs>
                              <w:snapToGrid w:val="false"/>
                              <w:ind w:left="317" w:firstLine="851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TOTAL (lei fara TVA) </w:t>
                            </w:r>
                          </w:p>
                        </w:tc>
                        <w:tc>
                          <w:tcPr>
                            <w:tcW w:w="60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  <w:tab w:val="left" w:pos="9248" w:leader="none"/>
                              </w:tabs>
                              <w:snapToGrid w:val="false"/>
                              <w:ind w:left="317" w:firstLine="851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.</w:t>
      </w: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</w:rPr>
        <w:t>CONDITII TEHNI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3"/>
        <w:tabs>
          <w:tab w:val="clear" w:pos="708"/>
          <w:tab w:val="left" w:pos="0" w:leader="none"/>
        </w:tabs>
        <w:spacing w:before="0" w:after="0"/>
        <w:ind w:left="708" w:right="28" w:hanging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b/>
          <w:i/>
          <w:color w:val="000000"/>
          <w:sz w:val="24"/>
          <w:szCs w:val="24"/>
        </w:rPr>
        <w:t>CONDITII COMERCIAL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67410</wp:posOffset>
                </wp:positionV>
                <wp:extent cx="9519920" cy="2548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254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8"/>
                              <w:gridCol w:w="354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FERTA PRESTATO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.Prestatorul va respecta cerintele din documentatia de atribuir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Prestatorul va prezenta propunerea tehnica, redactata in limba romana, odata cu cu oferta financiara.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Va prezenta la ofertare -Autorizarea persoanei juridice (operator economic) de a efectua verificari metrologice  pentru mijloacele de masurare ce fac obiectul caietului de sarcini , in conformitate cu OG20/1992 cu completarile si modificarle ulterioare si art 7 din Instructiunile demetrologie legala IML 5-05 aprobate prin HG 1660/2005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4.Va respecta cerinţele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 xml:space="preserve">Ordonanţei Guvernului nr. 20/1992 privind activitatea de metrologie, aprobată şi modificată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it-IT"/>
                                    </w:rPr>
                                    <w:t>prin Legea 11/199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, cu modificările şi completările ulterioare;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5.Va asigura trasabilitatea la etaloanele naţionale în conformitate cu cerinţele Hotărârii Guvernului nr. 1660/2005 privind aprobarea unor instrucţiuni de metrologie legală, Anexa 3 Instrucţiuni de metrologie legală IML 3-05 “Trasabilitatea rezultatelor măsurărilor efectuate cu mijloace de măsurare supuse controlului metrologic legal”;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2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it-IT"/>
                                    </w:rPr>
                                    <w:t xml:space="preserve">6. Va emite Buletin de verifica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200.65pt;mso-wrap-distance-left:9pt;mso-wrap-distance-right:9pt;mso-wrap-distance-top:0pt;mso-wrap-distance-bottom:0pt;margin-top:68.3pt;mso-position-vertical-relative:page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8"/>
                        <w:gridCol w:w="354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OLICITARE ACHIZITOR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OFERTA PRESTATO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.Prestatorul va respecta cerintele din documentatia de atribuir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2.Prestatorul va prezenta propunerea tehnica, redactata in limba romana, odata cu cu oferta financiara.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autoSpaceDE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Va prezenta la ofertare -Autorizarea persoanei juridice (operator economic) de a efectua verificari metrologice  pentru mijloacele de masurare ce fac obiectul caietului de sarcini , in conformitate cu OG20/1992 cu completarile si modificarle ulterioare si art 7 din Instructiunile demetrologie legala IML 5-05 aprobate prin HG 1660/2005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Va respecta cerinţele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Ordonanţei Guvernului nr. 20/1992 privind activitatea de metrologie, aprobată şi modificat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it-IT"/>
                              </w:rPr>
                              <w:t>prin Legea 11/1994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, cu modificările şi completările ulterioare;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5.Va asigura trasabilitatea la etaloanele naţionale în conformitate cu cerinţele Hotărârii Guvernului nr. 1660/2005 privind aprobarea unor instrucţiuni de metrologie legală, Anexa 3 Instrucţiuni de metrologie legală IML 3-05 “Trasabilitatea rezultatelor măsurărilor efectuate cu mijloace de măsurare supuse controlului metrologic legal”;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tLeast" w:line="2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it-IT"/>
                              </w:rPr>
                              <w:t xml:space="preserve">6. Va emite Buletin de verifica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3"/>
        <w:gridCol w:w="3544"/>
      </w:tblGrid>
      <w:tr>
        <w:trPr/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man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ditii de plata : plata cu OP la 30 de zile de la inregistrarea facturii la achizi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prestare  : maxim </w:t>
            </w:r>
            <w:r>
              <w:rPr>
                <w:rFonts w:cs="Arial" w:ascii="Arial" w:hAnsi="Arial"/>
                <w:lang w:val="ro-RO" w:eastAsia="en-US"/>
              </w:rPr>
              <w:t xml:space="preserve">10 zile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68" w:hRule="atLeast"/>
        </w:trPr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de ridicare a produselor in vederea verificarii metrologice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TE Bucuresti SUD, Str. Releului nr. 2-4, sector 3,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în intervalul orar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 w:eastAsia="en-U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15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 w:eastAsia="en-U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in zilele luni-joi,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 w:eastAsia="en-U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13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 w:eastAsia="en-US"/>
              </w:rPr>
              <w:t xml:space="preserve">00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vineri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426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4-01-29T13:42:00Z</cp:lastPrinted>
  <dcterms:modified xsi:type="dcterms:W3CDTF">2024-08-22T09:44:00Z</dcterms:modified>
  <cp:revision>110</cp:revision>
  <dc:subject/>
  <dc:title>       </dc:title>
</cp:coreProperties>
</file>